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1 к извещению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 заявки  на  участие  в аукционе на право  заключения договора купли-продажи земельного участка:</w:t>
      </w:r>
      <w:r>
        <w:rPr>
          <w:rFonts w:cs="Times New Roman" w:ascii="Times New Roman" w:hAnsi="Times New Roman"/>
        </w:rPr>
        <w:t xml:space="preserve">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ка на участие в аукцион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по продаже земельного участ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  </w:t>
        <w:tab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________________________________________________________________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для физического лица: Ф.И.О., адрес регистрации,  паспортные данны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юридического лица: полное наименование, юридический адрес,  ОГРН, ИН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для индивидуального предпринимателя: Ф.И.О., адрес регистрации, ОГРНИП, ИН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 заявителя 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ет на основании доверенности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кумент, удостоверяющий личность доверенного лица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документа, серия, номер, дата, кем выд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телефон:____________________________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>: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</w:rPr>
        <w:t xml:space="preserve">Ознакомившись с материалами извещения, размещенного  на сайте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>извещение №_____      от___,  проектом договора купли-продажи, земельным участком на местности и условиями его использования, желаю заключить договор купли-продажи земельного участка, расположенного  по адресу</w:t>
      </w:r>
      <w:r>
        <w:rPr>
          <w:rFonts w:cs="Times New Roman" w:ascii="Times New Roman" w:hAnsi="Times New Roman"/>
          <w:b/>
        </w:rPr>
        <w:t>: _________________________</w:t>
      </w:r>
      <w:r>
        <w:rPr>
          <w:rFonts w:cs="Times New Roman" w:ascii="Times New Roman" w:hAnsi="Times New Roman"/>
        </w:rPr>
        <w:t>кадастровый №___, разрешенное использование земельного участка _________, площадью__________,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роектом договора купли-продажи  земельного участка и извещением о проведении аукциона ознакомлен(а), об отсутствии ряда сетей инженерно- технического обеспечения осведомлен,  с условиями согласен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м заявлением подтверждаю ознакомление с проектом договора купли-продажи  на земельный участок, претензий к продавцу не имею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Согласен с тем, что внесенный задаток победителю аукциона засчитывается в счет арендной платы за земельный участок, но при уклонении от заключения договора купли-продажи  земельного участка, внесенный задаток не возвращается. Сведения о победителе аукциона, уклонившемся от заключения договора купли-продажи  земельного участка, включаются в реестр недобросовестных участников аукцио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вские реквизиты для возврата задатка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банка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ый счет №_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еспондентский счет № 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_____________________________ОГРН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ПП _____________________________БИК 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заявителя (представителя заявителя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/___________________________________________/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           «______»  ____________ 202      г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В соответствии с Федеральным законом № 152-ФЗ от 27.07.2006 «О персональных данных» подтверждаю свое согласие на обработку моих персональных данны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           _____________________________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(Ф.И.О./наименование заявителя)                                                                              (подпись заявителя/представителя заявителя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указывается в случае подачи заявки физическим лицом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заявке прилагаются документы согласно описи на______ листах.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ИСЬ ДОКУМЕНТОВ, </w:t>
      </w:r>
    </w:p>
    <w:p>
      <w:pPr>
        <w:pStyle w:val="Normal"/>
        <w:spacing w:lineRule="auto" w:line="216" w:before="0" w:after="0"/>
        <w:ind w:hanging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емых для участия в аукционе на право заключения договора купли-продажи земельного участка</w:t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90"/>
        <w:gridCol w:w="1135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п 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а страни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" w:leader="none"/>
              </w:tabs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" w:leader="none"/>
              </w:tabs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" w:leader="none"/>
              </w:tabs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" w:leader="none"/>
              </w:tabs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1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/уполномоченный представитель</w:t>
        <w:tab/>
        <w:tab/>
        <w:t>_________________</w:t>
      </w:r>
    </w:p>
    <w:p>
      <w:pPr>
        <w:pStyle w:val="Normal"/>
        <w:spacing w:lineRule="auto" w:line="216" w:before="0" w:after="0"/>
        <w:rPr/>
      </w:pPr>
      <w:r>
        <w:rPr>
          <w:rFonts w:cs="Times New Roman" w:ascii="Times New Roman" w:hAnsi="Times New Roman"/>
          <w:vertAlign w:val="superscript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vertAlign w:val="superscript"/>
          <w:lang w:val="en-US"/>
        </w:rPr>
        <w:tab/>
      </w:r>
      <w:r>
        <w:rPr>
          <w:rFonts w:cs="Times New Roman" w:ascii="Times New Roman" w:hAnsi="Times New Roman"/>
          <w:vertAlign w:val="superscript"/>
        </w:rPr>
        <w:t xml:space="preserve">                (подпись)</w:t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, основание и реквизиты документа, подтверждающего полномочия соответствующего лица на подписание заявки на участие в аукционе)</w:t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3:23:00Z</dcterms:created>
  <dc:creator>Земельный</dc:creator>
  <dc:description/>
  <cp:keywords/>
  <dc:language>en-US</dc:language>
  <cp:lastModifiedBy>Земельный</cp:lastModifiedBy>
  <cp:lastPrinted>2023-05-16T17:22:00Z</cp:lastPrinted>
  <dcterms:modified xsi:type="dcterms:W3CDTF">2023-10-03T12:44:00Z</dcterms:modified>
  <cp:revision>4</cp:revision>
  <dc:subject/>
  <dc:title/>
</cp:coreProperties>
</file>